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907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728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105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17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495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879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44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582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486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436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40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873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696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