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083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35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55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93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500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94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59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86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493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3615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74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1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718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39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35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94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65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