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914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59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46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527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76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679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30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356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43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254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013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418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90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55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416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