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359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6488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686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5638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5247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8527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0150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3380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2248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2631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051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147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2473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