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496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582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43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682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789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74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871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55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380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803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30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256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007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558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886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39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230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