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241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109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123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094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120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981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112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092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947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323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06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343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818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930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897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