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65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888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27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80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73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48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22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14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98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06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88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7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