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2166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7424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1274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45349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7781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01838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7557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53838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1553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0692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4677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76855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673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06905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47241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81934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49793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