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510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969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846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422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001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349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731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892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131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49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220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164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328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080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047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