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1635045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0466314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05725866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8471060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35929325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05661349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50575086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4092421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26930203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87521783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6754940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842474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68837420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