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890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899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108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907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304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149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832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11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980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017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972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306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82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106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173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379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478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