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016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87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27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5105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8497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757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9184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079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4378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8720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9021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3265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4748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6671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496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