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684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031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572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3405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983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004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356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26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77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123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515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649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29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