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527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388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586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065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421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915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150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233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216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03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339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198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901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069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101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167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9020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