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850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3358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070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224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868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279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860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2384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152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575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390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69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473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551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587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