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345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186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27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531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50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1402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91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300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032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836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88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73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014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