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134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12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686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844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621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810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9524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519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07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43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12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79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629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57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479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837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654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