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36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0432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473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126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960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866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432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244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157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6377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009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42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751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130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87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