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03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426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928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59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992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605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334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51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225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82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398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501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83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10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35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222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570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