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415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0518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5161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1699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1705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4456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9856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3823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6613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79151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34439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21880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3243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7042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4403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