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23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6728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17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569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260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950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4287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405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77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841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214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737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095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