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369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477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564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501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679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993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145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413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049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412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115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330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058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245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120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91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537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