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7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946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264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124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398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11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938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63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87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70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453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13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16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294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42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