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6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63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983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28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79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32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259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246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84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86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97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79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