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958899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243679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898380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172632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376900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75060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696838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077085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808583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930872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72736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08063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938440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728596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217302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456578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495933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