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50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02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87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61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8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15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267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25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20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22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15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92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13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549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97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