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589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6364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3388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105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053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81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893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8556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5915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483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150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247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158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