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72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38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60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47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23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90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77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4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063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6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85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7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93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638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39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39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24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