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649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73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655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551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019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879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262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371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964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734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091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67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40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809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93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