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855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409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690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016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944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625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405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16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281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802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376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10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677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