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99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387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022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604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01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38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0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658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67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4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817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73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1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77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794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21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