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241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073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587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732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668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98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34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741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97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225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627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56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688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332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132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