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03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254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642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503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02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217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358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425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429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023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240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60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636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