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74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0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38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2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46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47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22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83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73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3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841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5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0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0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70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0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7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