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019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9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54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569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8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2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44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2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433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23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22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06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7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4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06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