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249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389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147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813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169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630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608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560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236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121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241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179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115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