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328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673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221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005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348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15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537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282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746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213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620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100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183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350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269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269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455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