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902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4322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65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351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985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7932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987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027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606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4549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949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673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93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624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243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