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7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67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3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80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34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2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15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15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89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75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14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1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42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