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045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899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981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985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292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362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474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69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626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728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044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653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255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520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069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213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712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