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611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102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664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337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215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622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791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626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814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923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325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286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066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438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661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