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60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17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82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55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88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598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86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33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618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63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803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42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