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59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621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545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156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07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036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840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610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583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926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834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146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08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54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221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850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90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