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36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12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86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14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54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2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5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0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79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25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48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15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11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711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