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70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35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838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456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32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90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235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64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68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64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29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71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94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