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63452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71178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59786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2320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37178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32952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4380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51561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85197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16933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71455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7745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56560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95639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8533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57333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26271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