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54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30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926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219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41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41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963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31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665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09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54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38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122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37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496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