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622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853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106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256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22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663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948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365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086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423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995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665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632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