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19842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78804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76710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87895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21995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8093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60339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01725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21853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36333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73070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32669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41062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68268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78151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70564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18818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