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965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701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416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661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43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091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966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188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440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382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1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54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817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971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85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